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Kistérség Többcélú</w:t>
        <w:tab/>
        <w:tab/>
        <w:tab/>
        <w:tab/>
        <w:tab/>
        <w:t>„Sajtó tájékoztatható”</w:t>
      </w:r>
    </w:p>
    <w:p>
      <w:pPr>
        <w:pStyle w:val="Normal"/>
        <w:rPr/>
      </w:pPr>
      <w:r>
        <w:rPr>
          <w:b/>
        </w:rPr>
        <w:t>Társulása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 ……… tárgya</w:t>
      </w:r>
    </w:p>
    <w:p>
      <w:pPr>
        <w:pStyle w:val="Normal"/>
        <w:jc w:val="center"/>
        <w:rPr/>
      </w:pPr>
      <w:r>
        <w:rPr/>
        <w:t>Dunakeszi Kistérség Többcélú  Társulás</w:t>
      </w:r>
    </w:p>
    <w:p>
      <w:pPr>
        <w:pStyle w:val="Normal"/>
        <w:jc w:val="center"/>
        <w:rPr/>
      </w:pPr>
      <w:r>
        <w:rPr/>
        <w:t>Társulási Tanácsának</w:t>
      </w:r>
    </w:p>
    <w:p>
      <w:pPr>
        <w:pStyle w:val="Normal"/>
        <w:jc w:val="center"/>
        <w:rPr/>
      </w:pPr>
      <w:r>
        <w:rPr/>
        <w:t>2010. december 2-i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/>
        <w:t>A kistérségi társulás Pénzügyi Bizottságába Dunakeszi részéről delegált két tag megválasz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Társulási Tanác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társulás 2010. november 4-i alakuló ülésén, 43/2010. sz. határozatában döntött a Pénzügyi  Bizottság elnökének és a két belső tag személyének megválasztásáról .  Azonban a határozatban nem született döntés a Dunakesziről delegált két tag név szerinti megjelöléséről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társulási törvény kimondja, hogy a társulási tanács tagjainak határozattal kell megválasztania a bizottság tagj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et figyelembe véve kérem a T. Társulási Tanácsot, hogy az előterjesztést megvitatni és a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  <w:t>Dunakeszi Kistérség Többcélú Társulás Társulási Tanácsa a kistérség Pénzügyi Bizottságába Dunakeszi részéről Seltenreich Józsefet és Sipos Dávidot válasz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 : Munkaszervezet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készítette: Lévai Attiláné kistérségi ü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t látta: Lőrincz András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7:23:00Z</dcterms:created>
  <dc:creator>Dunakeszi-Fót-Göd Többcélú Kistérségi Társulás</dc:creator>
  <dc:description/>
  <cp:keywords/>
  <dc:language>en-US</dc:language>
  <cp:lastModifiedBy>levait</cp:lastModifiedBy>
  <cp:lastPrinted>2010-11-26T07:59:00Z</cp:lastPrinted>
  <dcterms:modified xsi:type="dcterms:W3CDTF">2010-11-26T07:23:00Z</dcterms:modified>
  <cp:revision>2</cp:revision>
  <dc:subject/>
  <dc:title>Dunakeszi Kistérség </dc:title>
</cp:coreProperties>
</file>